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/>
        <w:t xml:space="preserve">                           </w:t>
      </w:r>
      <w:r>
        <w:rPr>
          <w:b/>
          <w:i/>
          <w:sz w:val="28"/>
          <w:szCs w:val="28"/>
          <w:u w:val="single"/>
        </w:rPr>
        <w:t>COMENIUS 2009/10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”</w:t>
      </w:r>
      <w:r>
        <w:rPr>
          <w:b/>
          <w:i/>
          <w:sz w:val="28"/>
          <w:szCs w:val="28"/>
        </w:rPr>
        <w:t>What are the effects of global warming on water management from a geographical, social, political and economic point of view?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st October: </w:t>
      </w:r>
    </w:p>
    <w:p>
      <w:pPr>
        <w:pStyle w:val="Normal"/>
        <w:rPr/>
      </w:pPr>
      <w:r>
        <w:rPr>
          <w:i/>
          <w:sz w:val="28"/>
          <w:szCs w:val="28"/>
        </w:rPr>
        <w:t>-  Introductions of the groups will be sent to group leader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Questionnaire  1  for new students will be sent to Spai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Newsletter 1  will be sent to  group leader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st November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wsletter 2 will be sent to  group leader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th November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esentations on the web page (blog) from each group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wsletter 3 will be sent to  group  leader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Conference in Sweden 30th November - 4th December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Delegates from each country will produce a  summary of the global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warming  questio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etween  the conferences in Sweden and Holland the students will work with solutions to issues concerning global warming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ference in Holland 25th-29th April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Delegates will  present  solutions to the global warming problem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22:00Z</dcterms:created>
  <dc:creator>matwol</dc:creator>
  <dc:description/>
  <cp:keywords/>
  <dc:language>en-US</dc:language>
  <cp:lastModifiedBy>matwol</cp:lastModifiedBy>
  <cp:lastPrinted>2009-05-20T10:05:00Z</cp:lastPrinted>
  <dcterms:modified xsi:type="dcterms:W3CDTF">2009-06-04T09:22:00Z</dcterms:modified>
  <cp:revision>2</cp:revision>
  <dc:subject/>
  <dc:title>                           COMENIUS 2009/10</dc:title>
</cp:coreProperties>
</file>